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3886200</wp:posOffset>
            </wp:positionH>
            <wp:positionV relativeFrom="line">
              <wp:posOffset>569595</wp:posOffset>
            </wp:positionV>
            <wp:extent cx="594360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ple Specialist Course Struc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mer 2010 through Summer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6120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er 1 – Summer 2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er 2 – Fall 2010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EL 8020 – Leadership for Change in a Diverse Societ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EL 8690 – Research-Based Decision Making for School Leaders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EL 8330 – Advanced Law, Policy, and Governa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SF 8440 – Curriculum Design and Analysis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EL 8000 – Research in Educational Leadership and Organizational Culture  Maymest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er 3– Spring 20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er 4 – Summer 201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i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EL 8420 – Advanced Instructional Leadership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ive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ology C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cial Foundations Core – Maymester 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50:00Z</dcterms:created>
  <dc:creator>Office 2004 Test Drive User</dc:creator>
  <dc:description/>
  <cp:keywords/>
  <dc:language>en-US</dc:language>
  <cp:lastModifiedBy>Office 2004 Test Drive User</cp:lastModifiedBy>
  <dcterms:modified xsi:type="dcterms:W3CDTF">2009-11-05T18:39:00Z</dcterms:modified>
  <cp:revision>3</cp:revision>
  <dc:subject/>
  <dc:title>Rockdale Specialist Course Structure</dc:title>
</cp:coreProperties>
</file>